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         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Wamp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环境的域名绑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一、域名配置文件与操作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如果我们需要某个网站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www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下的某个目录）绑定一个域名来访问，就可以在此配置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我司提供的安装包里面，提供了域名绑定案例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,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可以复制并修改即可（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notepad++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/>
        <w:drawing>
          <wp:inline distT="0" distB="0" distL="0" distR="0">
            <wp:extent cx="4972050" cy="2371725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/>
        <w:drawing>
          <wp:inline distT="0" distB="0" distL="0" distR="0">
            <wp:extent cx="5410200" cy="1666875"/>
            <wp:effectExtent l="0" t="0" r="0" b="0"/>
            <wp:docPr id="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/>
          <w:b/>
          <w:bCs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方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开域名配置文件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httpd-vhosts.conf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方式是此目录下（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notepad++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打开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6391275" cy="3181350"/>
            <wp:effectExtent l="0" t="0" r="0" b="0"/>
            <wp:docPr id="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FF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具体代码如下：将所需的代码修改为你所需的，然后保存即可（参考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如果有多个网站，就将下面大红框中的这块代码复制下，复制放到下面，再修改为你所需的程序目录路径和域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color w:val="0000FF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修改域名配置必须要重启所有环境或重启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zh-CN"/>
        </w:rPr>
        <w:t>apache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zh-CN"/>
        </w:rPr>
        <w:t>才生效：下面是配置文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eastAsia="宋体"/>
          <w:color w:val="FF0000"/>
          <w:lang w:eastAsia="zh-CN"/>
        </w:rPr>
      </w:pPr>
      <w:r>
        <w:rPr>
          <w:color w:val="FF0000"/>
          <w:lang w:eastAsia="zh-CN"/>
        </w:rPr>
        <w:t>我们所需修改的地方，只是下面的“域名”和“程序安装目录”即可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6381750" cy="3209925"/>
            <wp:effectExtent l="0" t="0" r="0" b="0"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FF"/>
          <w:sz w:val="24"/>
          <w:szCs w:val="24"/>
          <w:lang w:val="en-US" w:eastAsia="zh-CN"/>
        </w:rPr>
        <w:t>域名配置更详细的说明与案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：如果是</w:t>
      </w: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IP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访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无论是内网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IP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还是外网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IP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，只需要改默认配置的最后一行，让他对外允许访问，其他的不用改，他会自动获取。说明：“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Require all granted”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这行是允许对外访问的代码设置。案例如下：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可以直接复制替换默认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&lt;VirtualHost *:80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ServerName localhos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ServerAlias localhos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DocumentRoot "${INSTALL_DIR}/www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&lt;Directory "${INSTALL_DIR}/www/"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Options -Indexes +Includes +FollowSymLinks +MultiView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AllowOverride N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Options N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Allow from al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Require all grant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&lt;LimitExcept GET POST HEAD&gt;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Order allow,deny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Deny from all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&lt;/LimitExcept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&lt;/Directory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&lt;/VirtualHost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B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：如果是顶级域名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形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比如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www.sohu.com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，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ServerAlias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后面需要加上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www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查看下面案例）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表示当访问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www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开头的域名地址时候，有会跳转到本域名上。以程序存放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sohu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目录，域名采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sohu.com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为例：案例如下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红色地方就是需要修改的地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&lt;VirtualHost *:80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ServerName </w:t>
      </w:r>
      <w:r>
        <w:rPr>
          <w:rFonts w:eastAsia="微软雅黑" w:cs="微软雅黑" w:ascii="微软雅黑" w:hAnsi="微软雅黑"/>
          <w:color w:val="FF0000"/>
          <w:sz w:val="18"/>
          <w:szCs w:val="18"/>
          <w:lang w:val="en-US" w:eastAsia="zh-CN"/>
        </w:rPr>
        <w:t>sohu.c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ServerAlias </w:t>
      </w:r>
      <w:r>
        <w:rPr>
          <w:rFonts w:eastAsia="微软雅黑" w:cs="微软雅黑" w:ascii="微软雅黑" w:hAnsi="微软雅黑"/>
          <w:color w:val="FF0000"/>
          <w:sz w:val="18"/>
          <w:szCs w:val="18"/>
          <w:lang w:val="en-US" w:eastAsia="zh-CN"/>
        </w:rPr>
        <w:t>www.sohu.c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DocumentRoot "${INSTALL_DIR}/</w:t>
      </w:r>
      <w:r>
        <w:rPr>
          <w:rFonts w:eastAsia="微软雅黑" w:cs="微软雅黑" w:ascii="微软雅黑" w:hAnsi="微软雅黑"/>
          <w:color w:val="FF0000"/>
          <w:sz w:val="18"/>
          <w:szCs w:val="18"/>
          <w:lang w:val="en-US" w:eastAsia="zh-CN"/>
        </w:rPr>
        <w:t>www/sohu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&lt;Directory "${INSTALL_DIR}/</w:t>
      </w:r>
      <w:r>
        <w:rPr>
          <w:rFonts w:eastAsia="微软雅黑" w:cs="微软雅黑" w:ascii="微软雅黑" w:hAnsi="微软雅黑"/>
          <w:color w:val="FF0000"/>
          <w:sz w:val="18"/>
          <w:szCs w:val="18"/>
          <w:lang w:val="en-US" w:eastAsia="zh-CN"/>
        </w:rPr>
        <w:t>www/sohu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"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Options -Indexes +Includes +FollowSymLinks +MultiView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AllowOverride N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Options N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Allow from al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Require all grant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&lt;LimitExcept GET POST HEAD&gt;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Order allow,deny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Deny from all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&lt;/LimitExcept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&lt;/Directory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18"/>
          <w:szCs w:val="18"/>
          <w:lang w:val="en-US" w:eastAsia="zh-CN"/>
        </w:rPr>
        <w:t>&lt;/VirtualHost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B05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B05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C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：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如果是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二级域名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形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比如二级域名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d.abc.com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就没有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www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概念了，以程序存放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bc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目录下，绑定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d.abc.com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二级域名为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&lt;VirtualHost *:80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ServerName </w:t>
      </w:r>
      <w:r>
        <w:rPr>
          <w:rFonts w:eastAsia="微软雅黑" w:cs="微软雅黑" w:ascii="微软雅黑" w:hAnsi="微软雅黑"/>
          <w:color w:val="FF0000"/>
          <w:sz w:val="18"/>
          <w:szCs w:val="18"/>
          <w:lang w:val="en-US" w:eastAsia="zh-CN"/>
        </w:rPr>
        <w:t>d.abc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ServerAlias</w:t>
      </w:r>
      <w:r>
        <w:rPr>
          <w:rFonts w:eastAsia="微软雅黑" w:cs="微软雅黑" w:ascii="微软雅黑" w:hAnsi="微软雅黑"/>
          <w:color w:val="FF0000"/>
          <w:sz w:val="18"/>
          <w:szCs w:val="18"/>
          <w:lang w:val="en-US" w:eastAsia="zh-CN"/>
        </w:rPr>
        <w:t xml:space="preserve"> d.abc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DocumentRoot "${INSTALL_DIR}/</w:t>
      </w:r>
      <w:r>
        <w:rPr>
          <w:rFonts w:eastAsia="微软雅黑" w:cs="微软雅黑" w:ascii="微软雅黑" w:hAnsi="微软雅黑"/>
          <w:color w:val="FF0000"/>
          <w:sz w:val="18"/>
          <w:szCs w:val="18"/>
          <w:lang w:val="en-US" w:eastAsia="zh-CN"/>
        </w:rPr>
        <w:t>www/abc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"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&lt;Directory "${INSTALL_DIR}/</w:t>
      </w:r>
      <w:r>
        <w:rPr>
          <w:rFonts w:eastAsia="微软雅黑" w:cs="微软雅黑" w:ascii="微软雅黑" w:hAnsi="微软雅黑"/>
          <w:color w:val="FF0000"/>
          <w:sz w:val="18"/>
          <w:szCs w:val="18"/>
          <w:lang w:val="en-US" w:eastAsia="zh-CN"/>
        </w:rPr>
        <w:t>www/abc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"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Options -Indexes +Includes +FollowSymLinks +MultiView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llowOverride N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Options Non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Allow from al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Require all grante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&lt;LimitExcept GET POST HEAD&gt;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  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Order allow,deny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  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Deny from all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&lt;/LimitExcept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&lt;/Directory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18"/>
          <w:szCs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szCs w:val="18"/>
          <w:lang w:val="en-US" w:eastAsia="zh-CN"/>
        </w:rPr>
        <w:t>&lt;/VirtualHost&gt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二、重启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wamp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环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配置域名后，必须重启环境才能生效。正文如下：</w:t>
      </w:r>
    </w:p>
    <w:p>
      <w:pPr>
        <w:pStyle w:val="Heading7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重启所有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当网站出现莫名情况，第一时间就要考虑重启环境（重启法；包括了重启了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pache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ysql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数据库），有些问题就能解决。比如配置或修改了域名就必须要重启环境。点击重启所有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/>
        <w:drawing>
          <wp:inline distT="0" distB="0" distL="0" distR="0">
            <wp:extent cx="4362450" cy="3867150"/>
            <wp:effectExtent l="0" t="0" r="0" b="0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三、程序存放在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wamp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的目录位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程序存放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D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盘（你环境安装的盘）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---wamp64---www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下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---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某某目录；你可以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www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下创建一个目录存放程序，比如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school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目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5514975" cy="1911350"/>
            <wp:effectExtent l="0" t="0" r="0" b="0"/>
            <wp:docPr id="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7Char">
    <w:name w:val="标题 7 Char"/>
    <w:qFormat/>
    <w:rPr>
      <w:b/>
      <w:sz w:val="24"/>
    </w:rPr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31:10Z</dcterms:created>
  <dc:creator>Administrator.USER-20190613MX</dc:creator>
  <dc:description/>
  <dc:language>en-US</dc:language>
  <cp:lastModifiedBy>Administrator</cp:lastModifiedBy>
  <dcterms:modified xsi:type="dcterms:W3CDTF">2019-10-31T05:5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